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а приказом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инистерства образования и науки Республики Татарста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_____________№______________</w:t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szCs w:val="28"/>
        </w:rPr>
      </w:pPr>
      <w:r>
        <w:rPr>
          <w:szCs w:val="28"/>
        </w:rPr>
      </w:r>
    </w:p>
    <w:p>
      <w:pPr>
        <w:pStyle w:val="Style25"/>
        <w:jc w:val="center"/>
        <w:rPr>
          <w:szCs w:val="28"/>
        </w:rPr>
      </w:pPr>
      <w:r>
        <w:rPr>
          <w:szCs w:val="28"/>
        </w:rPr>
        <w:t>Дорожная карта</w:t>
      </w:r>
    </w:p>
    <w:p>
      <w:pPr>
        <w:pStyle w:val="Style25"/>
        <w:jc w:val="center"/>
        <w:rPr>
          <w:szCs w:val="28"/>
        </w:rPr>
      </w:pPr>
      <w:r>
        <w:rPr>
          <w:szCs w:val="28"/>
        </w:rPr>
        <w:t xml:space="preserve">организации проведения государственной итоговой аттестации по образовательным программам основного общего и среднего общего образования </w:t>
      </w:r>
    </w:p>
    <w:p>
      <w:pPr>
        <w:pStyle w:val="Style25"/>
        <w:jc w:val="center"/>
        <w:rPr/>
      </w:pPr>
      <w:r>
        <w:rPr>
          <w:szCs w:val="28"/>
        </w:rPr>
        <w:t>в Республике Татарстан в 2019 году</w:t>
      </w:r>
    </w:p>
    <w:p>
      <w:pPr>
        <w:pStyle w:val="Style25"/>
        <w:rPr>
          <w:szCs w:val="28"/>
        </w:rPr>
      </w:pPr>
      <w:r>
        <w:rPr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15"/>
        <w:gridCol w:w="9866"/>
      </w:tblGrid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szCs w:val="28"/>
              </w:rPr>
              <w:t>Анализ проведения ГИА-9 и ГИА-11 в 2018 году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Проведение статистического анализа по итогам государственной итоговой аттестации выпускников 9 и 11 классов (далее – ГИА-9, ГИА-11), осуществление самодиагностики эффективности организационно-технологического обеспечения проведения ГИА-1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Подготовка аналитических материалов по итогам ГИА-9, ГИА-11 в 2018 году в Республике Татарстан, издание и распространение сборников в органы местного самоуправления, осуществляющие управление в сфере образования, для детального анализа качественных показателей</w:t>
            </w:r>
          </w:p>
        </w:tc>
      </w:tr>
      <w:tr>
        <w:trPr>
          <w:trHeight w:val="124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Подготовка статистико-аналитических отчетов о результатах ЕГЭ по общеобразовательным предметам и отчеты о работе предметных комиссий Республики Татарстан по формам, предоставляемым ФГБНУ «Федеральный институт педагогических измерений», с целью анализа содержания, структуры, характеристики контрольно-измерительных материалов, основных результатов ЕГЭ, а также количественных и качественных показателей работы экспертов предметных комиссий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Проведение серий мероприятий в рамках республиканского августовского совещания работников образования и науки в 2018 году, посвященных анализу проведения ГИА на территории Республики Татарстан в 2018 году (организационно-технологическое и методическое сопровождение, роль контрольно-надзорных мероприятий, готовность пунктов проведения экзамена (далее – ППЭ) к применению новых технологий в процедуры ГИА)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Cs w:val="28"/>
              </w:rPr>
            </w:pPr>
            <w:r>
              <w:rPr>
                <w:szCs w:val="28"/>
              </w:rPr>
              <w:t>Меры по повышению качества преподавания учебных предметов</w:t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Организация работы с обучающимися, которые не получили аттестат об основном общем или среднем общем образовании. Подготовка обучающихся к пересдаче ГИА по соответствующим учебным предметам (по учебным предметам, при сдаче которых обучающимися были получены неудовлетворительные результаты)</w:t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Корректировка дополнительных профессиональных программ повышения квалификации для учителей по общеобразовательным предметам, по которым проводится ГИА, с учетом анализа результатов ГИА 2018 года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Cs w:val="28"/>
              </w:rPr>
            </w:pPr>
            <w:r>
              <w:rPr>
                <w:szCs w:val="28"/>
              </w:rPr>
              <w:t>Нормативно-правовое обеспе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Подготовка нормативных правовых актов регионального уровня по организации и проведению ГИА-9 и ГИА-11 в 2019 году в Республике Татарстан. Приведение региональной и муниципальной нормативной правовой документации в соответствие с федеральными нормативно-правовыми актами</w:t>
            </w:r>
          </w:p>
        </w:tc>
      </w:tr>
      <w:tr>
        <w:trPr>
          <w:trHeight w:val="4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Cs w:val="28"/>
              </w:rPr>
              <w:t>Обновление методических рекомендаций ГИА-9 и ГИА-11 в 2019 году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Cs w:val="28"/>
              </w:rPr>
            </w:pPr>
            <w:r>
              <w:rPr>
                <w:szCs w:val="28"/>
              </w:rPr>
              <w:t>Финансовое обеспечение ГИА-9 и ГИА-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Распределение средств регионального бюджета с учетом планирования расходов для организации и проведения ГИА-9 и ГИА-11 на территории Республики Татарстан, в том числе на:</w:t>
            </w:r>
          </w:p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-оплату работы лиц, привлекаемых к проведению ГИА (членов Государственной экзаменационной комиссии Республики Татарстан (далее – членов ГЭК), руководителей пунктов проведения экзамена, организаторов пунктов проведения экзамена, технических специалистов пунктов проведения экзамена, членов конфликтной и предметных комиссий);</w:t>
            </w:r>
          </w:p>
          <w:p>
            <w:pPr>
              <w:pStyle w:val="Style25"/>
              <w:rPr/>
            </w:pPr>
            <w:r>
              <w:rPr>
                <w:szCs w:val="28"/>
              </w:rPr>
              <w:t>- видеонаблюдение на ППЭ, в региональном центре обработки информации (далее – РЦОИ) в режиме онлайн;</w:t>
            </w:r>
          </w:p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-- обеспечение работоспособности защищенной сети передачи данных между РЦОИ и МСУ;</w:t>
            </w:r>
          </w:p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- обновление программного обеспечения ключевых носителей КриптоПро Рутокен С</w:t>
            </w:r>
            <w:r>
              <w:rPr>
                <w:szCs w:val="28"/>
                <w:lang w:val="en-US"/>
              </w:rPr>
              <w:t>SP</w:t>
            </w:r>
            <w:r>
              <w:rPr>
                <w:szCs w:val="28"/>
              </w:rPr>
              <w:t>, используемых при проведении ЕГЭ;</w:t>
            </w:r>
          </w:p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 xml:space="preserve">- обеспечение доставки КИМ ГИА в ППЭ и обратно в РЦОИ специализированой </w:t>
            </w:r>
            <w:r>
              <w:rPr/>
              <w:t>организацией;</w:t>
            </w:r>
            <w:r>
              <w:rPr>
                <w:szCs w:val="28"/>
              </w:rPr>
              <w:t xml:space="preserve"> </w:t>
            </w:r>
          </w:p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- дооснащение ППЭ компьютерной и оргтехникой для обеспечения  технологии печати и обработки в пунктах проведения экзаменов полного комплекта черно-белых экзаменационных материал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Размещение заказов по выполнению работ (услуг) по подготовке и проведению ГИ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Заключение Министерством образования и науки Республики Татарстан (далее – МОиН РТ) государственных контрактов и договоров с физическими и юридическими лицами, привлекаемыми к выполнению работ, связанных с организацией и проведением ГИА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Cs w:val="28"/>
              </w:rPr>
            </w:pPr>
            <w:r>
              <w:rPr>
                <w:szCs w:val="28"/>
              </w:rPr>
              <w:t>Обучение лиц, привлекаемых к проведению ГИА</w:t>
            </w:r>
          </w:p>
        </w:tc>
      </w:tr>
      <w:tr>
        <w:trPr>
          <w:trHeight w:val="4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Организация и проведение обучения с последующим тестированием для:</w:t>
            </w:r>
          </w:p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- членов ГЭК;</w:t>
            </w:r>
          </w:p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- общественных наблюдателей;</w:t>
            </w:r>
          </w:p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- руководителей ППЭ;</w:t>
            </w:r>
          </w:p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- организаторов ППЭ;</w:t>
            </w:r>
          </w:p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- технических специалистов ППЭ;</w:t>
            </w:r>
          </w:p>
          <w:p>
            <w:pPr>
              <w:pStyle w:val="Style25"/>
              <w:rPr/>
            </w:pPr>
            <w:r>
              <w:rPr>
                <w:szCs w:val="28"/>
              </w:rPr>
              <w:t>- председателей и экспертов предметных комиссий;</w:t>
            </w:r>
          </w:p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- членов конфликтной комиссии;</w:t>
            </w:r>
          </w:p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- операторов станции сканирования;</w:t>
            </w:r>
          </w:p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- операторов станции верификации;</w:t>
            </w:r>
          </w:p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- операторов станции приемки ЭМ;</w:t>
            </w:r>
          </w:p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- операторов ситуационного центра</w:t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Осуществление контроля знаний, умений и навыков по итогам обучения лиц, привлекаемых к проведению ГИА-9 и ГИА-11 (п.1)</w:t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 xml:space="preserve">Обучение кандидатов к эксперты предметных комиссий, рекомендованных муниципальными образованиями РТ для участия в проверке заданий с развернутыми ответами, в том числе по дополнительной профессиональной программе повышения квалификации, включающей практические занятия по оцениванию образцов экзаменационных работ в соответствии с критериями оценивания по соответствующему предмету (не менее 18 часов) 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Проведение квалификационных испытаний для экспертов предметных комиссий, претендующих на присвоение статуса (ведущий эксперт, старший эксперт, основной эксперт)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 xml:space="preserve">Обучение организаторов и технических специалистов, привлекаемых к проведению ЕГЭ в ППЭ с технологиями «Передачи на CD-дисках, печати и обработки в пунктах проведения экзаменов полного комплекта черно-белых экзаменационных материалов», разделом «Говорение» (практическое обучение </w:t>
            </w:r>
            <w:r>
              <w:rPr>
                <w:szCs w:val="28"/>
                <w:shd w:fill="FFFFFF" w:val="clear"/>
              </w:rPr>
              <w:t>функциональным особенностям и этапам технической подготовки рабочих станций, общих процедур экзаменов с использованием аппаратных средств)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33" w:hanging="0"/>
              <w:rPr>
                <w:szCs w:val="28"/>
              </w:rPr>
            </w:pPr>
            <w:r>
              <w:rPr>
                <w:szCs w:val="28"/>
              </w:rPr>
              <w:t>Участие в семинарах и вебинарах для председателей и экспертов предметных комиссий субъектов Российской Федерации, проводимых ФГБНУ «Федеральный институт педагогических измерений» (ФИПИ)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33" w:hanging="0"/>
              <w:rPr>
                <w:szCs w:val="28"/>
              </w:rPr>
            </w:pPr>
            <w:r>
              <w:rPr>
                <w:szCs w:val="28"/>
              </w:rPr>
              <w:t>Издание сборников, содержащих локальные нормативные акты, методические рекомендации, инструкции, регламенты, технические требования к оснащению ППЭ ГИА-9 и ГИА-11 в 2019 году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рганизационное сопровождение ГИА-9 и ГИА-11  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Организация и подготовка к проведению в дополнительного этапа  ГИА  2018 года по учебным предметам (сентябрь):</w:t>
            </w:r>
          </w:p>
          <w:p>
            <w:pPr>
              <w:pStyle w:val="Style25"/>
              <w:rPr/>
            </w:pPr>
            <w:r>
              <w:rPr>
                <w:szCs w:val="28"/>
              </w:rPr>
              <w:t>- информационно-разъяснительная работа со всеми категориями граждан;</w:t>
            </w:r>
          </w:p>
          <w:p>
            <w:pPr>
              <w:pStyle w:val="Style25"/>
              <w:rPr/>
            </w:pPr>
            <w:r>
              <w:rPr>
                <w:szCs w:val="28"/>
              </w:rPr>
              <w:t>- сбор заявлений с 6 по 20 августа 2018 года;</w:t>
            </w:r>
          </w:p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- проведение ГИА по соответствующему расписанию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Планирование работы регионального центра обработки информации (РЦОИ) на базе государственного бюджетного учреждения «Республиканский центр мониторинга качества образования» (далее – ГБУ «РЦМКО») с соблюдением всех требований нормативной правовой базы.</w:t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Cs w:val="28"/>
              </w:rPr>
              <w:t>Сбор предварительной информации о планируемом количестве участников ГИА в 2019 году из числа:</w:t>
            </w:r>
          </w:p>
          <w:p>
            <w:pPr>
              <w:pStyle w:val="Style25"/>
              <w:rPr/>
            </w:pPr>
            <w:r>
              <w:rPr>
                <w:szCs w:val="28"/>
              </w:rPr>
              <w:t>- выпускников образовательных организаций текущего учебного года;</w:t>
            </w:r>
          </w:p>
          <w:p>
            <w:pPr>
              <w:pStyle w:val="Style25"/>
              <w:rPr/>
            </w:pPr>
            <w:r>
              <w:rPr>
                <w:szCs w:val="28"/>
              </w:rPr>
              <w:t>- обучающихся и выпускников организаций среднего профессионального образования;</w:t>
            </w:r>
          </w:p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- выпускников прошлых лет;</w:t>
            </w:r>
          </w:p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- лиц, не прошедших ГИА в 2018 году;</w:t>
            </w:r>
          </w:p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- лиц с ограниченными возможностями здоровья, инвалидов и детей-инвалидов.</w:t>
            </w:r>
          </w:p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Срок – до 1 декабря 201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 xml:space="preserve"> года</w:t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Cs w:val="28"/>
              </w:rPr>
              <w:t>Организация и подготовка к проведению ГИА по учебным предметам в  2019 году (досрочный, основной период):</w:t>
            </w:r>
          </w:p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- информационно-разъяснительная работа со всеми категориями граждан;</w:t>
            </w:r>
          </w:p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- сбор заявлений на участие в ЕГЭ, ГВЭ-11 до 1 февраля 2019 года;</w:t>
            </w:r>
          </w:p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- сбор заявлений на участие в ОГЭ, ГВЭ-9 до 1 марта 2019 года;</w:t>
            </w:r>
          </w:p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- проведение ГИА по соответствующему расписанию</w:t>
            </w:r>
          </w:p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Cs w:val="28"/>
              </w:rPr>
            </w:pPr>
            <w:r>
              <w:rPr>
                <w:szCs w:val="28"/>
              </w:rPr>
              <w:t>Внесение данных в региональную информационную систему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(далее – РИС) в соответствии с требованиями Правил формирования и ведения федер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утвержденных  постановлением Правительства Российской Федерации от 31 августа 2013 г. №755, и нормативными документами Рособрнадзора и ФГБУ «Федеральный центр тестирования» (далее - ФЦТ):</w:t>
            </w:r>
          </w:p>
          <w:p>
            <w:pPr>
              <w:pStyle w:val="Style25"/>
              <w:jc w:val="both"/>
              <w:rPr>
                <w:szCs w:val="28"/>
              </w:rPr>
            </w:pPr>
            <w:r>
              <w:rPr>
                <w:szCs w:val="28"/>
              </w:rPr>
              <w:t>- определение и утверждение ответственных операторов РИС регионального и муниципального (школьного) уровней;</w:t>
            </w:r>
          </w:p>
          <w:p>
            <w:pPr>
              <w:pStyle w:val="Style25"/>
              <w:jc w:val="both"/>
              <w:rPr>
                <w:szCs w:val="28"/>
              </w:rPr>
            </w:pPr>
            <w:r>
              <w:rPr>
                <w:szCs w:val="28"/>
              </w:rPr>
              <w:t>- установка программного обеспечения на серверах РЦОИ;</w:t>
            </w:r>
          </w:p>
          <w:p>
            <w:pPr>
              <w:pStyle w:val="Style25"/>
              <w:jc w:val="both"/>
              <w:rPr>
                <w:szCs w:val="28"/>
              </w:rPr>
            </w:pPr>
            <w:r>
              <w:rPr>
                <w:szCs w:val="28"/>
              </w:rPr>
              <w:t>- разработка регламента взаимодействия МСУ и РЦОИ;</w:t>
            </w:r>
          </w:p>
          <w:p>
            <w:pPr>
              <w:pStyle w:val="Style25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информационной безопасности при обработке и передаче сведений посредством защищенных каналов связи</w:t>
            </w:r>
          </w:p>
          <w:p>
            <w:pPr>
              <w:pStyle w:val="Style2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Формирование и утверждение состава ГЭК, предметной и конфликтной комиссий (далее - ПК, КК)</w:t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Cs w:val="28"/>
              </w:rPr>
              <w:t>Организация и проведение итогового сочинения (изложения ) для учащихся 11(12) классов ОО в основные и дополнительные сроки (декабрь, февраль, май согласно расписанию)</w:t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Организация и проведение итогового собеседования по русскому языку в основные и дополнительные сроки для учащихся  9 классов (февраль, март, май согласно распис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Обновление ключей шифрования члена ГЭК, записанного на защищенном внешнем носителе (далее - токен) для проведения экзаменов по иностранным языкам (раздел «Говорение»), а также по технологии «Передачи на CD-дисках, печати и обработки в пунктах проведения экзаменов полного комплекта черно-белых экзаменационных материал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Обеспечение межведомственного взаимодействия с ОАО «Ростелеком», Управлением специальной связи Республики Татарстан, Министерством здравоохранения Республики Татарстан, Министерством внутренних дел Республики Татарста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33" w:hanging="0"/>
              <w:rPr>
                <w:szCs w:val="28"/>
              </w:rPr>
            </w:pPr>
            <w:r>
              <w:rPr>
                <w:szCs w:val="28"/>
              </w:rPr>
              <w:t>Контроль готовности систем видеонаблюдения в ППЭ, в местах обработки экзаменационных работ, в ПК и К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rPr/>
            </w:pPr>
            <w:r>
              <w:rPr>
                <w:szCs w:val="28"/>
              </w:rPr>
              <w:t xml:space="preserve">Контроль обеспечения условий в ППЭ для лиц с ограниченными возможностями здоровья, детей-инвалидов и инвалидов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Аккредитация граждан в качестве общественных наблюдателей, организация работы общественных наблюдате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Определение и направление для утверждения кандидатур председателя ГЭК и заместителя председателя ГЭК в Рособрнадзор.</w:t>
            </w:r>
          </w:p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Определение и направление кандидатур председателей предметных комиссий в Рособрнадзор для соглас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Cs w:val="28"/>
              </w:rPr>
              <w:t>Участие в апробациях и тренировочных мероприятиях по применению актуальных технологий для проведения ЕГЭ:</w:t>
            </w:r>
          </w:p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- апробация доработанной технология  печати контрольно-измерительных материалов в аудиториях ППЭ  и технология передачи экзаменационных материалов по сети «Интернет» с участием обучающихся 11-х классов; без участия обучающихся 11-х классов</w:t>
            </w:r>
          </w:p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-иные мероприятия федерального и регионального уровня.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сопровождению ГИ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Организация работы по информированию о процедурах проведения ГИА всех участников ГИА, их родителей (законных представителей), ведение официального сайта МО и Н РТ, ГБУ «РЦМК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Организация работы «горячей линии» по вопросам ГИА на базе МО и Н РТ, РЦО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Обеспечение взаимодействия со средствами массовой информации (далее – СМИ) с целью информирования общественности о мероприятиях, проводимых в рамках ГИА в 2019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Организация контроля за оформлением информационных стендов в образовательных организациях по процедуре проведения ГИА в 2019 году, размещения информации на сайтах общеобразовательных организаций (далее – ОО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Проведение родительских собраний по вопросам проведения ГИА-9 и ГИА-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Организация сопровождения участников ГИА-9 и ГИА-11 в ОО по вопросам психологической готовности к экзаменам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Cs w:val="28"/>
              </w:rPr>
            </w:pPr>
            <w:r>
              <w:rPr>
                <w:szCs w:val="28"/>
              </w:rPr>
              <w:t>Контроль за организацией и проведением ГИ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Контроль за организацией и проведением информационно-разъяснительной работы по вопросам подготовки и проведения ГИА с его участниками и лицами, привлекаемыми к проведению ГИА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Осуществление контроля за ходом подготовки и проведением ГИ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Создание координационного совета по вопросам подготовки и проведения процедур ГИА в 2019 году</w:t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лендарный план мероприятий по подготовке и проведению государственной итоговой аттестации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143"/>
        <w:gridCol w:w="123"/>
        <w:gridCol w:w="1905"/>
        <w:gridCol w:w="135"/>
        <w:gridCol w:w="9"/>
        <w:gridCol w:w="7"/>
        <w:gridCol w:w="3023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238" w:hRule="atLeast"/>
        </w:trPr>
        <w:tc>
          <w:tcPr>
            <w:tcW w:w="10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jc w:val="center"/>
              <w:rPr/>
            </w:pPr>
            <w:r>
              <w:rPr>
                <w:sz w:val="28"/>
                <w:szCs w:val="28"/>
              </w:rPr>
              <w:t>Анализ ГИА 2018 года (ЕГЭ, ЕРЭ, ОГЭ, ГВЭ) и постановка основных задач по совершенствованию региональной модели организации и проведения ГИА на 2019 год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брифинга по итогам проведения ГИА в Республике Татарстан в 2018 году и задачами на 2019 год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вгуст</w:t>
            </w:r>
            <w:r>
              <w:rPr>
                <w:sz w:val="28"/>
                <w:szCs w:val="28"/>
              </w:rPr>
              <w:t xml:space="preserve"> 2018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надзора и контроля в сфере образования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серий мероприятий в рамках республиканского августовского совещания работников образования и науки в 2018 году, посвященных анализу проведения ГИА на территории Республики Татарстан в 2018 году (организационно-технологическое и методическое сопровождение, роль контрольно-надзорных мероприятий, готовность ППЭ к внедрению новых технологий в процедуры ГИА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18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надзора и контроля в сфере образования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аналитических сборников по итогам ГИА выпускников 9 и 11 классов в 2018 году в Республике Татарстан, издание и распространение сборников в органы местного самоуправления, осуществляющие управление в сфере образования для детального анализа качественных показателей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18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татистико-аналитических отчетов о результатах ЕГЭ по общеобразовательным предметам и отчеты о работе предметных комиссий Республики Татарстан по формам, предоставляемым ФИПИ, с целью анализа содержания, структуры, характеристики контрольно-измерительных материалов, основных результатов ЕГЭ, а также количественных и качественных показателей работы экспертов предметных комиссий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густ 20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оведение перепроверки развернутых ответов отдельных категорий участников ГИА-11 по результатам федеральной перепроверки предметной комиссией, созданной Рособрнадзором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18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и утверждение календарного плана мероприятий по подготовке и проведению ГИА в 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у на территории Республики Татарстан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тябрь 20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стерство образования и науки Республики Татарста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надзора и контроля в сфере образования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и утверждение государственного задания на оказание услуги по обеспечению организационно-технологического сопровождения ГИА, в том числе в форме ЕГЭ, ЕРЭ, ОГЭ, ГВЭ в Республике Татарстан в 2019 году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нтябрь-Октябрь 20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расчётно-нормативных затрат на оказание услуги по обеспечению и проведению ГИА, в том числе в форме ЕГЭ, ЕРЭ, ОГЭ, ГВЭ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густ-Сентябрь 20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региональном сайте по поддержке ГИА информационно-аналитических материалов по итогам проведения ГИА 2018 год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ктябрь 20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10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numPr>
                <w:ilvl w:val="0"/>
                <w:numId w:val="2"/>
              </w:numPr>
              <w:jc w:val="center"/>
              <w:rPr/>
            </w:pPr>
            <w:r>
              <w:rPr>
                <w:sz w:val="28"/>
                <w:szCs w:val="28"/>
              </w:rPr>
              <w:t>Формирование региональной организационно-территориальной схемы проведения ГИА в 2018 году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, согласование и утверждение персонального состава и порядка работы ГЭК в Республике Татарстан по вопросам ГИА и ЕГЭ, ЕРЭ, ОГЭ, ГВЭ в 2019 году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оябрь 20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стерство образования и науки Республики Татарста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надзора и контроля в сфере образования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става муниципальных координаторов ГИА и муниципальных операторов по ведению РИС ГИ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ябрь 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стерство образования и науки Республики Татарста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надзора и контроля в сфере образ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 утверждение в образовательных организациях СПО и ВО должностных лиц, ответственных за организацию и проведение ГИ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оябрь 20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организаций, их функций и ответственности по вопросам подготовки и проведения ГИА на территории Республики Татарстан в 2019 году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ктябрь 20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стерство образования и науки Республики Татарста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надзора и контроля в сфере образ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и утверждение мест регистрации участников ЕГЭ 2019 года, включая выпускников прошлых лет, на территории Республики Татарстан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абрь 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ределение и утверждение порядка оперативного информирования участников образовательного процесса и общественности по вопросам ГИА в Республике Татарстан в 2018-2019 году путём возобновления работы «горячей линии» и обновления сайта по поддержке ГИА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тябрь 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бор предварительной информации о планируемом количестве участников ЕГЭ, ЕРЭ, ГВЭ, ОГЭ в 2019 году из чис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ускников ОО текущего учебного г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ающихся и выпускников организаций среднего профессионального образован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тябрь 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 предложений по персональному составу руководителей ППЭ, организаторов в ППЭ, членов ГЭК, председателей, заместителей председателей и членов предметных и конфликтной комиссий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оябрь 20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предложений для формирования РИС ГИ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административно-территориальных единиц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органах управления образования муниципальных образов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количестве организаций основного и среднего общего образования, начального, среднего и высшего профессионального образ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сети пунктов проведения ЕГЭ, ЕРЭ, ГВЭ, ОГЭ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руководителях ППЭ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организаторах ЕГЭ, ЕРЭ, ГВЭ, ОГЭ в аудиториях ППЭ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количестве и местах размещения ППЭ ЕГЭ, ЕРЭ, ГВЭ, ОГЭ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уполномоченных представителях ГЭ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оябрь-декабрь 20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надзора и контроля в сфере образова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, согласование и утверждение организационно-территориальных схем проведения ЕГЭ, ЕРЭ, ГВЭ, ОГЭ в Республике Татарстан в 2019 году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– декабр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стерство образования и науки Республики Татарста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надзора и контроля в сфере образ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пунктов проверки развёрнутых ответов участников ЕГЭ, ЕРЭ, ОГЭ, ГВЭ по общеобразовательным предметам в основной период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Январь-февраль 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стерство образования и науки Республики Татарста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надзора и контроля в сфере образ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10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регионального центра обработки информации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формированию и внесению сведений о проведении итогового сочинения (изложения) обучающимися в РИС ГИ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ктябрь 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– Май 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, МОУО, ОО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организацию работы  регионального центра обработки информации по ЕГЭ, ЕРЭ, ОГЭ и ГВЭ по обеспечению круглогодичной работы РЦОИ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8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провождения деятельности ГЭК, предметных и конфликтной комиссий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ябрь 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– октябрь 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ГБУ «Республиканский центр мониторинга качества образования»</w:t>
            </w:r>
          </w:p>
        </w:tc>
      </w:tr>
      <w:tr>
        <w:trPr>
          <w:trHeight w:val="185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обеспечения унифицированной кодировки образовательных организаций, участвующих в ЕГЭ, ЕРЭ, ОГЭ и ГВЭ в 2019 году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оябрь 20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, МОУО, ОО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 сведени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редварительном количестве участников ЕГЭ, ОГЭ, ЕРЭ по каждому общеобразовательному предме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количестве выпускников 9 и 11(12) классов, сдающих ГИА в форме ГВЭ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участии в ЕГЭ детей с ограниченными возможностями здоровья (в т.ч. с нарушениями зрения (слепых), слуха, опорно-двигательного аппарата и иных категорий) и лиц, отбывающих наказание в УИС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участии в тренировочно-диагностическом тестировании (далее – ТДТ) по общеобразовательным предметам, аналогичном заданиям и технологии проведения ГИ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бланков с ответами участников ТДТ, подготовка и доведение до участников ТДТ протоколов с результатами ТД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ябрь 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– май 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ботоспособности защищенной сети передачи данных между РЦОИ и МСУ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оябрь 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– ноябрь  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в Рособрнадзор и ФЦТ контактной информации о должностных лицах, ответственных за организацию и проведение ГИА, сведений о грузополучателе экзаменационных материалов для проведения ЕГЭ, ГВЭ, ОГЭ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абрь 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ие информации в Региональную информационную систему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МОУ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административно-территориальных единиц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образовательных организациях-участник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участниках ГИА по обязательным общеобразовательным предметам и предметам по выбор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руководителях ППЭ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организаторах в аудиториях ППЭ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 ассистентах в аудиториях ППЭ для оказания необходимой технической помощи участникам из числа детей с ограниченными возможностями здоровь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членах ГЭ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редседателях предметных и конфликтных комисс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б экспертах предметных комиссий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абрь 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ода – март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а 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ключение госконтракта на </w:t>
            </w:r>
            <w:r>
              <w:rPr>
                <w:bCs/>
                <w:sz w:val="28"/>
                <w:szCs w:val="28"/>
                <w:lang w:eastAsia="ar-SA"/>
              </w:rPr>
              <w:t>передачу неисключительных (пользовательских) прав на программное обеспечение АИС ГИА-9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szCs w:val="28"/>
              </w:rPr>
              <w:t>О</w:t>
            </w:r>
            <w:r>
              <w:rPr>
                <w:sz w:val="28"/>
                <w:szCs w:val="28"/>
              </w:rPr>
              <w:t>рганизация и проведение итогового сочинения (изложения) в основные и дополнительные сроки для учащихся  11(12) классов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8 года - май 2019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с ФЦТ заявок на экзаменационные материалы по общеобразовательным предметам для проведения ГИА в досрочный, основной периоды 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тиражирование экзаменационных материалов и комплектование доставочных посылок в ППЭ для проведения ГВЭ в досрочный период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враль 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szCs w:val="28"/>
              </w:rPr>
              <w:t>О</w:t>
            </w:r>
            <w:r>
              <w:rPr>
                <w:sz w:val="28"/>
                <w:szCs w:val="28"/>
              </w:rPr>
              <w:t>рганизация и проведение итогового собеседования по русскому языку в основные и дополнительные сроки для учащихся  9 классов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й 2019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из ФЦТ и комплектование доставочных посылок в ППЭ для проведения ГИА-11 в досрочный период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рт – апрель 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из ФЦТ и комплектование доставочных посылок в ППЭ для проведения ГИА-11 в основной и дополнительный период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– июнь 2019 года, сентябрь 2019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7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с Рособрнадзором и ОАО «Ростелеком», ОАО «Таттелеком» перечня ППЭ для организации видеонаблюден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образования и науки Республики Татарста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надзора и контроля в сфере образ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8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, тиражирование экзаменационных материалов и комплектование доставочных посылок в ППЭ для проведения ГВЭ в основной и дополнительный период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а, август-сентябрь 2019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9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, тиражирование, упаковка ЭМ по общеобразовательным предметам и комплектование доставочных посылок в ППЭ для проведения ОГЭ в досрочной, основной, дополнительный период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а, август-сентябрь 2019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20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тиражированию, передаче в МОУО и выдаче уведомлений установленной формы участникам ГИА-1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м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21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заимодействия с Главным управлением спецсвязи РТ по приёму ЭМ, их распределению по ППЭ и обеспечению сохранности экзаменационных материалов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ию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артамент надзора и контроля в сфере образ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22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проведения ГИА с использованием РИС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ию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а, сентябрь 2019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21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тавки ЭМ посредством представителей спецсвязи и членов ГЭК РТ в ППЭ для проведения ГИА и приёма бланков с ответами участников ГИА для обработки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ень проведения экзаменов 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надзора и контроля в сфере образ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22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работки ЭМ ГИА (сканирование, верификация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но утверждённым ФЦТ срокам 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23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редметных комиссий по проверке развёрнутых ответов участников ГИА по общеобразовательным предметам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едующий после проведения экзамена день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24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электронных файлов с результатами проверки развёрнутых ответов участников ГИА по общеобразовательным предметам для дальнейшей обработки в ФГБУ ФЦ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утверждённым ФЦТ срокам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25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из ФЦТ протоколов с результатами ГИА-11, их утверждение и рассылка в МОУ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утверждённым ФЦТ срокам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26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заявлений на апелляции о несогласии с выставленным баллами от участников ГИ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вух дней после объявления результатов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27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конфликтной комиссии по рассмотрению апелляций участников ГИ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четвертого дня после поступления апелляции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28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сведений об изменении результатов ГИА после рассмотрения апелляций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 ФЦТ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29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пользователей в федеральной базе свидетельств о результатах ЕГЭ (далее – ФБС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тановленном порядке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0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заимодействия с ФБС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тановленном порядке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1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чтожение в установленном порядке экзаменационных материалов, в том числе их неиспользованных остатков, испорченных бланков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тановленном порядке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2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пробаций и тренировочных мероприятий по применению актуальных технологий для проведения ЕГЭ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по отдельному плану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3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ающих мероприятий для лиц, привлекаемых к ГИ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по отдельному плану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4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экспертов предметных комиссий к проведению ГИА и проведение квалификационного испытания для определения статуса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 2019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ГБУ «Республиканский центр мониторинга качества образован</w:t>
            </w:r>
          </w:p>
        </w:tc>
      </w:tr>
      <w:tr>
        <w:trPr/>
        <w:tc>
          <w:tcPr>
            <w:tcW w:w="10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еспечение организационно-методического сопровождения ГИ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проведение заседания рабочей группы по вопросам подготовки и проведения ГИА на территории Республики Татарстан в 2019 году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Январь 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Департамент надзора и контроля в сфере образования, 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заседаний ГЭК Р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екабрь 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– октябрь 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и проведение семинаров для учителей и экспертов с участием председателей предметных комиссий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-Нояб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заседаний районных методических объединений учителей-предметников (семинары, круглые столы) по вопрос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зучения и использования документов, определяющих содержание контрольных измерительных материалов по общеобразовательным предметам, в том числе демонстрационных версий КИМ 2019 года, спецификаций, кодификато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олнения бланков ответов выпускниками, в том числе участниками ГВЭ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итериев оценивания рабо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ения нормативных правовых актов, регламентирующих проведение ГИ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ктябрь – Нояб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ГБУ «Республиканский центр мониторинга качества образования», МОУО, ОО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вещаний-семинаров с муниципальными координаторами ГИА и муниципальными операторами ГИ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ода, февраль</w:t>
            </w:r>
            <w:r>
              <w:rPr>
                <w:sz w:val="28"/>
                <w:szCs w:val="28"/>
                <w:lang w:val="en-US"/>
              </w:rPr>
              <w:t xml:space="preserve"> -</w:t>
            </w:r>
            <w:r>
              <w:rPr>
                <w:sz w:val="28"/>
                <w:szCs w:val="28"/>
              </w:rPr>
              <w:t xml:space="preserve"> апре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Департамент надзора и контроля в сфере образ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ежемесячного мониторинга движения обучающихся, убывших (прибывших) для обучения в 11 классе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ябрь 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-июнь 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лассификации затруднений по результатам контрольно-диагностических рабо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-декаб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вещаний с руководителями МОУО по вопросам ГИА, в т.ч. в режиме видеоконференции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 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Департамент надзора и контроля в сфере образ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участия работников МОиН РТ и специалистов РЦОИ в совещаниях на базе ФЦТ и ФИПИ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иглашению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инструктажа (в режиме онлайн) по вопросам ответственности и информационной безопасности различных категорий организаторов ГИА на региональном и муниципальном уровнях, а также в ППЭ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ябрь-декабрь 2018 года, апрель-май 2019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Департамент надзора и контроля в сфере образования, 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взаимодействия с Общественной палатой Республики Татарстан по составу общественных наблюдателей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– май, ию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электронных методических сборников для учителей-предметников по вопросам организации и проведения ГИА по общеобразовательным предметам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ода – апрель 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вещания с руководителями организаций ВО и СП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рт 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4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работы муниципальных семинаров в помощь выпускникам ОО по подготовке к ГИА по обязательным предметам («ЕГЭ без двоек», «ЕГЭ на отлично»)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Январь – май 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заимодействия со СМИ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Январь-август 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6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участия председателей и заместителей председателей предметных комиссий в обучающих семинарах на базе ФИПИ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тябрь 2018 года 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арт 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7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бучающих семинаров с членами ГЭК (представителями организаций СПО и ВО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рт 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Департамент надзора и контроля в сфере образования, 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8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собеседования с руководителями МОУО по вопросам подготовки к проведению государственной итоговой аттестации в 2019 году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но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МОУО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9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собеседования министра образования и науки Республики Татарстан с главами муниципальных образований с низкими результатами ГИ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0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обучающих семинаров для экспертов предметных комиссий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рт-май 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1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кандидатов к эксперты предметных комиссий, рекомендованных муниципальными образованиями РТ для участия в проверке заданий с развернутыми ответами, в том числе по дополнительной профессиональной программе повышения квалификации, включающей практические занятия по оцениванию образцов экзаменационных работ в соответствии с критериями оценивания по соответствующему предмету (не менее 18 часов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8 года, февраль 2019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ГБУ «Республиканский центр мониторинга качества образования», ГАОУ ДПО «Институт развития образования Республики Татарстан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22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с Управлением ГИБДД Республики Татарстан по обеспечению безопасности жизнедеятельности участников ГИА на территории РТ при передвижении к ППЭ и обратн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прель – май 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23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с Министерством внутренних дел Российской Федерации по РТ по обеспечению общественного порядка и безопасности в период проведения ГИ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прель – июль 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стерство образования и науки Республики Татарста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надзора и контроля в сфере образования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24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с Министерством здравоохранения РТ по обеспечению работы пунктов оказания первой медицинской помощи участникам ГИА в ППЭ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прель – июль 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Департамент надзора и контроля в сфере образования, МОУО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25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с Таттелеком и Татэнерго по обеспечению электроэнергией и бесперебойной работы каналов связи и РЦОИ и образовательных организаций-участников ГИА в период проведения экзаменов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й-июль 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Департамент надзора и контроля в сфере образования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26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егистрации и аккредитации общественных наблюдателей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прель – ма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27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обучающих семинаров с членами ГЭК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прель – ма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Департамент надзора и контроля в сфере образования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28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участия специалистов, ответственных за проведение ГИА в Республике Татарстан, в федеральных и межрегиональных совещаниях, научно-методических конференциях по вопросам ГИА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 Рособрнадзор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Департамент надзора и контроля в сфере образования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29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частия в апробации модели проведения ЕГЭ независимыми организациями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у Рособрнадзор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30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бучающих семинаров для лиц, ответственных за проведение итогового сочинения (изложения) на муниципальном уровне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тябрь 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1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бучающих семинаров для лиц, ответственных за проведение итогового собеседования по русскому языку в 9 классе на муниципальном уровне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ека</w:t>
            </w:r>
            <w:r>
              <w:rPr>
                <w:sz w:val="28"/>
                <w:szCs w:val="28"/>
              </w:rPr>
              <w:t>брь 20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2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лений на участие в общественном наблюдении; аккредитация общественных наблюдателей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й 2019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</w:t>
            </w:r>
          </w:p>
        </w:tc>
      </w:tr>
      <w:tr>
        <w:trPr/>
        <w:tc>
          <w:tcPr>
            <w:tcW w:w="10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  <w:p>
            <w:pPr>
              <w:pStyle w:val="Style24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е правовое, инструктивное обеспечение ГИ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риведение региональной базы нормативных правовых актов и инструктивных материалов в соответствие с требованиям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х документов)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10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ов нормативных правовых актов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Правительства Республики Татарстан «Об организации и проведении единого государственного экзамена в РТ в 2019 году»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8"/>
                <w:szCs w:val="28"/>
              </w:rPr>
              <w:t>Распоряжение Правительства Республики Татарстан «О проведении государственной итоговой аттестации по образовательным программам основного общего образования в 2019 году»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– февра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- «Об утверждении государственного задания на оказание государственной услуги по обеспечению организационно-технологического сопровождения государственной (итоговой) аттестации и единого государственного экзамена на территории Республики Татарстан в 2019году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б организации подготовки к государственной итоговой аттестации и единому государственному экзамену на территории РТ в 2019 году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 создании регионального центра обработки информации в РТ в 2019 году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«Об утверждении порядка информирования населения РТ об организации и проведении государственной итоговой аттестации в 2019 году» </w:t>
            </w:r>
            <w:r>
              <w:rPr>
                <w:i/>
                <w:sz w:val="28"/>
                <w:szCs w:val="28"/>
              </w:rPr>
              <w:t>(официальный сайт, горячая линия и т.д.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б утверждении порядка и мест регистрации участников ЕГЭ на территории РТ в 2019 году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б утверждении Порядка приема и регистрации заявлений на прохождение государственной итоговой аттестации по образовательным программам основного общего образования в 2019 го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б утверждении состава и порядка работы Государственной экзаменационной комиссии РТ в 2019 году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б утверждении Положения о размере и порядке выплаты компенсации работникам, привлекаемым к организации и проведению ГИА на территории РТ в 2019 году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 формировании и ведении региональной информационной системы обеспечения проведения ЕГЭ и ОГЭ на территории РТ в 2019 году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б утверждении организационно-территориальной схемы проведения ГВЭ на территории РТ в 2019 году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 проведении итогового сочинения для выпускников 11 классов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 проведении итогового собеседования по русскому языку в 9 класс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б организации государственной итоговой аттестации выпускников общеобразовательных учреждений из числа лиц с ограниченными возможностями здоровь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б утверждении организационно-территориальной схемы проведения ОГЭ на территории РТ в 2019 году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утверждении сети пунктов проведения и приёма экзаменов на этапе государственной итоговой аттестации и вступительных испытаний в учреждения профессионального образовани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б организации обучения работников, привлекаемых к организации и проведению ГИА в 2019 го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б утверждении персонального состава руководителей ППЭ и организаторов экзаменов (ЕГЭ, ГВЭ, ОГЭ) в ППЭ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б организации  работы конфликтной комиссии в период проведения ГИ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б утверждении состава предметной комисс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б утверждении Инструкций по организации и проведению ОГЭ в РТ в 2019 году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б утверждении форм документов основного государственного экзамена в 2019 году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б установлении на территории Республики Татарстан в 2019 году минимального количества баллов за выполнение экзаменационных работ для проведения государственной итоговой аттестации обучающихся, освоивших образовательную программу основного общего образования, в форме основного государственного экзаме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 межмуниципальном распределении участников основного государственного экзамена по пунктам проведения экзаменов Республики Татарстан в 2019 го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 порядке окончания 2018/2019 учебного года в общеобразовательных организациях РТ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 порядке выставления итоговых отметок и требованиях к оформлению аттестатов об основном общем образовании или среднем общем образовани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Об итогах организации и проведения ГИ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РТ в 2019 году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ые распорядительные акт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абрь 2018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рт 2019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т 2019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надзора и контроля в сфере образования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приказов РЦМКО об уничтожении материалов (использованных и неиспользованных) государственной итоговой аттестации 2018 год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 марта 2019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приказов РЦМКО, регламентирующих порядок работы РЦОИ, формирования и ведения региональной информационной систе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«О формировании региональной базы участников ЕГЭ, ОГЭ и ГВЭ в РТ в 2019 году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 порядке и условиях доступа к информации, содержащейся в региональной информационной системе об участниках и результатах ЕГЭ, ОГЭ и ГВЭ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б утверждении Инструкций по организации приёма, передачи, учёта, хранения и уничтожения материалов и документов по ЕГЭ, ОГЭ и ГВЭ, по обеспечению информационной безопасности при хранении и передачи экзаменационных материалов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 назначении ответственных за основные виды работ по организации и проведению ОГЭ,   ЕГЭ и ГВЭ из числа работников ГБУ «РЦМКО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ые распорядительные акт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8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10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струкций и информационных писем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рмативной документации для организации проведения итогового сочинения (изложения)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– ноябрь 2018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рмативной документации для организации проведения итогового собеседования по русскому языку в 9 классе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– декабрь 2018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мониторинга учебных достижений выпускников 9, 11 (12) классов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8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подготовки и размещения информации на официальном сайте по поддержке ГИА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8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организации и проведения тренировочно-диагностического тестирования выпускников 9, 11 (12) классов по заданиям и технологии, аналогичным ЕГЭ и ОГЭ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8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ответственности лиц, привлекаемых к организации и проведению ОГЭ, ЕГЭ и ГВЭ в Республике Татарстан в 2019 году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8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пределении уровня готовности обучающихся 8, 9, 10, 11 (12) классов к ОГЭ и ЕГЭ 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, январь, апрель 2019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изменениях в контрольных измерительных материалах ЕГЭ, ОГЭ, ГВЭ и ЕРЭ 2019 года по сравнению с КИМ 2018 года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8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подготовки всех категорий работников, привлекаемых к ГИА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стерство образования и науки Республики Татарста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надзора и контроля в сфере образования, Департамент надзора и контроля в сфере образ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5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блюдении требований к работе с персональными данными в рамках осуществления обеспечения сбора сведений о вариантах прохождения ГИА выпускниками 9, 11 (12) классов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6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технических и организационных требованиях к обмену информации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7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чне и объёме информации, предоставляемой поставщиками в базы данных Республики Татарстан об участниках и результатах ЕГЭ, ОГЭ и ГВЭ, предельных сроках и форме их предоставления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8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чне и объёме информации, получаемой пользователями баз данных Республики Татарстан об участниках и результатах ЕГЭ, ОГЭ и ГВЭ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9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ППЭ к ЕГЭ, ОГЭ и ГВЭ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0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ЕГЭ и ОГЭ по иностранным языкам 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Ию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1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проведения ЕГЭ для лиц с ограниченными возможностями здоровья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2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проведения ГВЭ для лиц, отбывающих наказание в учреждениях УФСИН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3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с системой оперативного информирования о результатах ЕГЭ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4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порядке формирования и организации работы предметных комиссий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- Ию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5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работ с автоматизированной системой информационного сопровождения приёма в учреждения ВО и СПО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Ию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6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технических и организационных требованиях к обмену информации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Ию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.27. 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нструкции, инструктивные письма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10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sz w:val="28"/>
                <w:szCs w:val="28"/>
              </w:rPr>
              <w:t>Обеспечение информационной и психологической поддержки ГИА и информирования участников образовательного процесса и общественности о порядке организации и проведения ГИА в 2019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работы официального регионального сайта по поддержке ГИА в 2019 году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годично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сопровождение работы «горячей» линии по вопросам ОГЭ, ЕГЭ и ГВЭ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годично, круглосуточно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Департамент надзора и контроля в сфере образ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официальном региональном сайте по поддержке ГИА информ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 порядке организации и проведения ГИА на территории Республики Татарстан в 2019 год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местах регистрации участников ЕГЭ из числа выпускников прошлых л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местах проведения ГИА в основной ср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орядке подачи и рассмотрения апелляций участников ГИ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ответственности участников и организаторов ГИА за нарушение порядка проведения экзаменов в независимой форм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 размещении перечня вступительных испытаний на направления подготовки (специальности) на сайтах организаций ВО и СПО Республики Татарстан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утверждённому плану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формационно-разъяснительной работы с участниками ГИА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сроках и месте подачи заявления для участия в ЕГЭ, ОГЭ и ГВЭ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ыборе общеобразовательных предметов для сдачи ЕГЭ, ОГЭ и ГВЭ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запрете использования на экзаменах мобильных телефонов, иных средств связи и электронно-вычислительной техники, а также дополнительных информационно-справочных материалов, не включённых в утверждённый Рособрнадзором перечень предметов и материалов, разрешаемых для использования на экзамен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сроках и порядке подачи и рассмотрения апелля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равилах оформления и заполнения бланков ответов на задания КИМ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равилах поведения на экзамене, во время пути в ППЭ и обратно и др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8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9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О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зучения нормативных правовых документов и распорядительных актов, регламентирующих порядок организации и проведения ГИА, с различными категориями участников образовательного процесса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8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9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образования и науки Республики Татарста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О, ОО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онсультационных часов для родителей (законных представителей) участников ГИА с целью разъяснения информации о выборе общеобразовательных предметов для сдачи экзаменов (ЕГЭ, ОГЭ, ГВЭ)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О, ОО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менных информационных стендов, ведение сайтов ОО, организация выпуска школьных СМИ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– май 2019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О, ОО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выпуск электронных информационных буклетов для участников ЕГЭ, ОГЭ, ГВЭ, педагогов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март 2019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распространение информационных плакатов и листовок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– апрель 2019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>
          <w:trHeight w:val="229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сихологической консультационной помощи участникам ЕГЭ, ОГЭ, ГВЭ и их родителям (законным представителям) в рамках обеспечения работы «Часа психолога»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– июнь 2019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О, ОО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1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тематических программах региональных телекомпаний и радиовещательных каналов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утверждённому медиа-плану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4"/>
            <w:bookmarkStart w:id="1" w:name="OLE_LINK3"/>
            <w:bookmarkStart w:id="2" w:name="OLE_LINK2"/>
            <w:bookmarkStart w:id="3" w:name="OLE_LINK1"/>
            <w:r>
              <w:rPr>
                <w:sz w:val="28"/>
                <w:szCs w:val="28"/>
              </w:rPr>
              <w:t>Министерство образования и науки Республики Татарстан, Департамент надзора и контроля в сфере образования</w:t>
            </w:r>
            <w:bookmarkEnd w:id="0"/>
            <w:bookmarkEnd w:id="1"/>
            <w:bookmarkEnd w:id="2"/>
            <w:bookmarkEnd w:id="3"/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печатными СМИ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утверждённому медиа-плану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едиа-плана по освещению темы ГИА  на интернет –ресурсах, организация тематических брифингов , пресс-туров,  подготовка телевизионных сюжетов, статей, заметок, специальных ТВ –программ в формате ток-шоу, расширенных интервью с экспертами, видеороликов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Департамент надзора и контроля в сфере образования</w:t>
            </w:r>
          </w:p>
        </w:tc>
      </w:tr>
      <w:tr>
        <w:trPr/>
        <w:tc>
          <w:tcPr>
            <w:tcW w:w="10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-техническое, финансовое обеспечение 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от ФГБУ ФЦТ программ, обеспечивающих сопровождение ГИА и защиту региональной информационной системы 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каналов связи и подключение к сети передачи данных ЕГЭ РЦОИ и порталу ФГБУ ФЦТ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программного обеспечения ГИА регионального уровня в соответствии с поставками из ФГБУ ФЦТ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май 2019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ые испытания и апробация программного обеспечения для пилотного внедрения доставки экзаменационных материалов по сети «Интернет»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ноябрь 2018 года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, МОУО, ОО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ети передачи данных ГИА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8 – август 2019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6. 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сультационной поддержки по вопросам, связанным с организацией и проведением ГИА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8 – август 2019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регионального официального сайта поддержки ГИА и «горячей» телефонной линии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говоров на оказание услуг с работниками, привлекаемыми к организации и проведению ГИА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– июнь 2019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,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9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ов на оказание услуг с работниками, привлекаемыми к организации и проведению ГИА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июль 2019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,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0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иёмки результатов исполнения договорных обязательств по оказанию услуг на выполнение работ, связанных с подготовкой, организацией и проведением ГИА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– август 2019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,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1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обучающихся и их родителей по вопросам организации и проведения итогового сочинения (изложения) в 11 классе, итогового собеседования по русскому языку в 9 классе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– январь 2018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образования и науки Республики Татарста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О, ОО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2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базы договоров, заключаемых с экспертами предметных комиссий, сотрудниками ППЭ, членами ГЭК, членами конфликтной комиссии, привлекаемыми техническими сотрудниками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ГИА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Департамент надзора и контроля в сфере образования</w:t>
            </w:r>
          </w:p>
        </w:tc>
      </w:tr>
      <w:tr>
        <w:trPr/>
        <w:tc>
          <w:tcPr>
            <w:tcW w:w="10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беспечению контроля подготовки и проведения ГИ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нтрольных измерительных материалов для диагностики уровня знаний обучающихся муниципальных образований «группы риска»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>
          <w:trHeight w:val="102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ходной диагностики уровня знаний обучающихся муниципальных образований «группы риска»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</w:t>
            </w:r>
          </w:p>
        </w:tc>
      </w:tr>
      <w:tr>
        <w:trPr>
          <w:trHeight w:val="102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 входной диагностики уровня знаний обучающихся муниципальных образований «группы риска»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-дека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</w:t>
            </w:r>
          </w:p>
        </w:tc>
      </w:tr>
      <w:tr>
        <w:trPr>
          <w:trHeight w:val="102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беседования (в т.ч. выборочного) с руководителями ОО и заместителями на предмет знания ими нормативных правовых актов, регламентирующих порядок организации и проведения ГИА, и реализации управленческого механизма информирования участников образовательного процесса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– март 201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инистерство образования и науки, Департамент надзора и контроля в сфере образования, Республики Татарста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О, ОО</w:t>
            </w:r>
          </w:p>
        </w:tc>
      </w:tr>
      <w:tr>
        <w:trPr>
          <w:trHeight w:val="102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рки знания нормативных актов и методических материалов по проведению ОГЭ, ЕГЭ и ГВЭ учителей-предметников и классных руководителей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– март 201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О, ОО</w:t>
            </w:r>
          </w:p>
        </w:tc>
      </w:tr>
      <w:tr>
        <w:trPr>
          <w:trHeight w:val="102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6. 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рки знания нормативных актов и методических материалов по проведению ОГЭ, ЕГЭ и ГВЭ руководителей и организаторов ППЭ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– март 201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Департамент надзора и контроля в сфере образ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»</w:t>
            </w:r>
          </w:p>
        </w:tc>
      </w:tr>
      <w:tr>
        <w:trPr>
          <w:trHeight w:val="102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членов ГЭК по контролю в ППЭ и РЦОИ на всех этапах ГИА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– 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надзора и контроля в сфере образования</w:t>
            </w:r>
          </w:p>
        </w:tc>
      </w:tr>
      <w:tr>
        <w:trPr>
          <w:trHeight w:val="102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8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бщественных наблюдателей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– сентябрь 2019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надзора и контроля в сфере образования</w:t>
            </w:r>
          </w:p>
        </w:tc>
      </w:tr>
      <w:tr>
        <w:trPr>
          <w:trHeight w:val="102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9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соблюдением законодательства при проведении ГИА в ППЭ, РЦОИ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– 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надзора и контроля в сфере образования</w:t>
            </w:r>
          </w:p>
        </w:tc>
      </w:tr>
      <w:tr>
        <w:trPr>
          <w:trHeight w:val="102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0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работой предметных и конфликтной комиссий РТ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– 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надзора и контроля в сфере образования</w:t>
            </w:r>
          </w:p>
        </w:tc>
      </w:tr>
      <w:tr>
        <w:trPr>
          <w:trHeight w:val="102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1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гиональной перепроверки развернутых ответов отдельных категорий участников ГИА-11 (зоны риска)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 201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еспублики Татарстан, Департамент надзора и контроля в сфере образ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еспубликанский центр мониторинга качества образования</w:t>
            </w:r>
          </w:p>
        </w:tc>
      </w:tr>
      <w:tr>
        <w:trPr>
          <w:trHeight w:val="102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2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привлечению к административной ответственности участников ГИА и организаторов ППЭ, нарушивших законодательство РФ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рт – октябрь 201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4" w:name="OLE_LINK7"/>
            <w:bookmarkStart w:id="5" w:name="OLE_LINK6"/>
            <w:bookmarkStart w:id="6" w:name="OLE_LINK5"/>
            <w:r>
              <w:rPr>
                <w:sz w:val="28"/>
                <w:szCs w:val="28"/>
              </w:rPr>
              <w:t>Департамент надзора и контроля в сфере образования</w:t>
            </w:r>
            <w:bookmarkEnd w:id="4"/>
            <w:bookmarkEnd w:id="5"/>
            <w:bookmarkEnd w:id="6"/>
          </w:p>
        </w:tc>
      </w:tr>
      <w:tr>
        <w:trPr>
          <w:trHeight w:val="102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7" w:name="_Hlk459453627"/>
            <w:bookmarkStart w:id="8" w:name="OLE_LINK9"/>
            <w:bookmarkStart w:id="9" w:name="OLE_LINK8"/>
            <w:bookmarkEnd w:id="7"/>
            <w:bookmarkEnd w:id="8"/>
            <w:bookmarkEnd w:id="9"/>
            <w:r>
              <w:rPr>
                <w:sz w:val="28"/>
                <w:szCs w:val="28"/>
              </w:rPr>
              <w:t>8.13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ведений о выявленных общественными наблюдателями нарушениях при проведении ГИА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ГИ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надзора и контроля в сфере образования</w:t>
            </w:r>
          </w:p>
        </w:tc>
      </w:tr>
      <w:tr>
        <w:trPr>
          <w:trHeight w:val="102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4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и обучение сотрудников «горячей линии», телефона доверия для обучающихся и их родителей (законных представителей) ГИА 2019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ГИ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надзора и контроля в сфере образо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PageNumber">
    <w:name w:val="Page Number"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Calibri"/>
    </w:rPr>
  </w:style>
  <w:style w:type="character" w:styleId="Style22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>
      <w:jc w:val="both"/>
    </w:pPr>
    <w:rPr>
      <w:rFonts w:eastAsia="Calibri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rFonts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44:00Z</dcterms:created>
  <dc:creator>SuperAdmin</dc:creator>
  <dc:description/>
  <cp:keywords/>
  <dc:language>en-US</dc:language>
  <cp:lastModifiedBy>Пользователь Windows</cp:lastModifiedBy>
  <cp:lastPrinted>2018-09-07T16:22:00Z</cp:lastPrinted>
  <dcterms:modified xsi:type="dcterms:W3CDTF">2018-09-21T11:55:00Z</dcterms:modified>
  <cp:revision>50</cp:revision>
  <dc:subject/>
  <dc:title>ГОСУДАРСТВЕННОЕ УЧРЕЖДЕНИЕ</dc:title>
</cp:coreProperties>
</file>